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2790"/>
        <w:gridCol w:w="3690"/>
        <w:gridCol w:w="387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vernment Action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ople’s Action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ict what will happen next if your ideas are followed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ict what will happen next if the opposition’s are followed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8:16:00Z</dcterms:created>
  <dc:creator>afanelli</dc:creator>
  <dc:description/>
  <dc:language>en-US</dc:language>
  <cp:lastModifiedBy>afanelli</cp:lastModifiedBy>
  <dcterms:modified xsi:type="dcterms:W3CDTF">2012-09-11T18:21:00Z</dcterms:modified>
  <cp:revision>1</cp:revision>
  <dc:subject/>
  <dc:title/>
</cp:coreProperties>
</file>